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Na temelju članka 51. Statute Grada Drniša (“Službeni glasnik Grada Drniša” br.  2/21 i 2/22), Gradsko vijeće Grada Drniša, na 25. sjednici, od               godine ,       d o n o s i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Z A K L J U Č A 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prihvaćanju Izvješća o izvršenju</w:t>
      </w:r>
    </w:p>
    <w:p>
      <w:pPr>
        <w:pStyle w:val="Normal"/>
        <w:jc w:val="center"/>
        <w:rPr/>
      </w:pPr>
      <w:r>
        <w:rPr>
          <w:b/>
          <w:lang w:val="en-GB"/>
        </w:rPr>
        <w:t>Plana utroška sredstava prihoda od prodaje kuća 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stanova u vlasništvu  RH  na području Grada Drniša za 2024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</w:t>
      </w:r>
      <w:r>
        <w:rPr>
          <w:b/>
          <w:lang w:val="en-GB"/>
        </w:rPr>
        <w:t>I</w:t>
      </w:r>
      <w:r>
        <w:rPr>
          <w:lang w:val="en-GB"/>
        </w:rPr>
        <w:t xml:space="preserve">. Prihvaća se Izvješće o izvršenju </w:t>
      </w:r>
      <w:r>
        <w:rPr>
          <w:b/>
          <w:lang w:val="en-GB"/>
        </w:rPr>
        <w:t xml:space="preserve"> </w:t>
      </w:r>
      <w:r>
        <w:rPr>
          <w:lang w:val="en-GB"/>
        </w:rPr>
        <w:t>Plana utroška sredstava prihoda od prodaje kuća i stanova u vlasništvu  Republike Hrvatske  za 2024. godinu na području Grada Drniša  u tekstu koji čini sastavni dio ovog  Zaključk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</w:t>
      </w:r>
      <w:r>
        <w:rPr>
          <w:b/>
          <w:lang w:val="en-GB"/>
        </w:rPr>
        <w:t>II.</w:t>
      </w:r>
      <w:r>
        <w:rPr>
          <w:lang w:val="en-GB"/>
        </w:rPr>
        <w:t xml:space="preserve"> Ovaj  Zaključak dostavlja se  Ministarstvu prostornog uređenja , graditeljstva  i državne imov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b/>
          <w:lang w:val="en-GB"/>
        </w:rPr>
        <w:t>III</w:t>
      </w:r>
      <w:r>
        <w:rPr>
          <w:lang w:val="en-GB"/>
        </w:rPr>
        <w:t>. Ovaj Zaključak  će se objaviti  u “Službenom glasniku Grada Drniša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400-04/25-01/1</w:t>
      </w:r>
    </w:p>
    <w:p>
      <w:pPr>
        <w:pStyle w:val="Normal"/>
        <w:rPr/>
      </w:pPr>
      <w:r>
        <w:rPr>
          <w:lang w:val="en-GB"/>
        </w:rPr>
        <w:t>URBROJ: 2182-6-25-02</w:t>
      </w:r>
    </w:p>
    <w:p>
      <w:pPr>
        <w:pStyle w:val="Normal"/>
        <w:rPr/>
      </w:pPr>
      <w:r>
        <w:rPr>
          <w:lang w:val="en-GB"/>
        </w:rPr>
        <w:t xml:space="preserve">Drniš,              2025. godine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  DRNIŠ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                                                                                             </w:t>
      </w:r>
      <w:r>
        <w:rPr>
          <w:b/>
          <w:lang w:val="en-GB"/>
        </w:rPr>
        <w:t>PREDSJEDNIK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</w:t>
      </w:r>
      <w:r>
        <w:rPr>
          <w:b/>
          <w:lang w:val="en-GB"/>
        </w:rPr>
        <w:t>Tomislav Dželalija, dipl.ing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lang w:val="hr-HR"/>
        </w:rPr>
        <w:t>Na temelju članka 33. stavka 5. Zakona o stambenom zbrinjavanju na potpomognutim područjima („Narodne novine“ br. 106/18 i 98/19) i članka 71. Statuta Grada  Drniš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(</w:t>
      </w:r>
      <w:r>
        <w:rPr>
          <w:lang w:val="en-GB"/>
        </w:rPr>
        <w:t>“Službeni glasnik Grada Drniša” br.  2/21 i 2/22</w:t>
      </w:r>
      <w:r>
        <w:rPr>
          <w:lang w:val="hr-HR"/>
        </w:rPr>
        <w:t>), Gradonačelnik Grada Drniša, Gradskom vijeću Grada Drniša,  p o d n o s 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IZVJEŠĆE O IZVRŠENJU </w:t>
      </w:r>
    </w:p>
    <w:p>
      <w:pPr>
        <w:pStyle w:val="Normal"/>
        <w:jc w:val="center"/>
        <w:rPr/>
      </w:pPr>
      <w:r>
        <w:rPr>
          <w:b/>
          <w:lang w:val="en-GB"/>
        </w:rPr>
        <w:t>Plana  utroška sredstava prihoda od prodaje kuća 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stanova u vlasništvu  RH  na području Grada  Drniša za 2024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lanom utroška sredstava od prodaje kuća i stanova u vlasništvu Republike Hrvatske  na području Grada Drniša u 2024. godini ( “Službeni glasnik Grada Drniša” br. 5/23) planiran je prihod od 1.000,00 EUR za sufinanciranje radova sanacije nogostupa u gradu Drnišu  i  ostvaren je prihod u iznosu od 1.168,00 EUR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</w:t>
      </w:r>
      <w:r>
        <w:rPr>
          <w:lang w:val="en-GB"/>
        </w:rPr>
        <w:t>Sredstva iz točke I. ovog Izvješća  su utrošena  za pokriće dijela troškova  izvođenja radova  sufinanciranja nogostupa u gradu Drnišu. Ukupna investicija iznosila je 10.980,00 EU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</w:t>
      </w:r>
      <w:r>
        <w:rPr>
          <w:lang w:val="en-GB"/>
        </w:rPr>
        <w:t>Ovo Izvješće podnosi se  Gradskom Vijeću Grada Drniša na usvajanj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LASA:400-04/25-01/1</w:t>
      </w:r>
    </w:p>
    <w:p>
      <w:pPr>
        <w:pStyle w:val="Normal"/>
        <w:jc w:val="both"/>
        <w:rPr/>
      </w:pPr>
      <w:r>
        <w:rPr>
          <w:lang w:val="en-GB"/>
        </w:rPr>
        <w:t>URBROJ:2182-6-01/01-25-01</w:t>
      </w:r>
    </w:p>
    <w:p>
      <w:pPr>
        <w:pStyle w:val="Normal"/>
        <w:jc w:val="both"/>
        <w:rPr/>
      </w:pPr>
      <w:r>
        <w:rPr>
          <w:lang w:val="en-GB"/>
        </w:rPr>
        <w:t>Drniš, 21. siječnja 2025. godin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GRADONAČELNI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</w:t>
      </w:r>
      <w:r>
        <w:rPr>
          <w:b/>
          <w:lang w:val="en-GB"/>
        </w:rPr>
        <w:t xml:space="preserve">mr. sc. Josip Begonja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b r a z l o ž e n j 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.   PRAVNA OSNOV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Pravna osnova za donošenje ovog akta je članak 33. stavka 5. Zakona o stambenom zbrinjavanju na potpomognutim područjima   (“Narodne novine” br. 106/18 i 98/19)  i  članka 51. Statuta Grada Drniša (“Službeni vjesnik Šibensko - kninske županije” br. 2/21 i 2/22) kojim Gradsko vijeće Grada Drniša donosi odluke i druge opće akte koji su mu stavljeni u djelokrug zakonom i podzakonskim akt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.  RAZLOZI ZBOG KOJIH SE DONOSI IZVJEŠĆE  UTROŠKA SREDSTAVA OD PRODAJE KUĆA I STANOVA U DRŽAVNOM VLASNIŠTVU NA PODRUČJU GRADA DRNIŠA U  2024 GODIN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</w:t>
      </w:r>
      <w:r>
        <w:rPr>
          <w:lang w:val="en-GB"/>
        </w:rPr>
        <w:t>Sredstva od prodaje kuća i stanova  koji su prodani do 01. siječnja 2019. godine prihod su jedinica lokalne samouprave i uplaćuju se na njihov račun. Uplaćena sredstva mogu se namjenski koristiti za izgradnju i obnovu komunalne infrastrukture, stambeno zbrinjavanje, izgradnju socijalnih stanova te podizanje standarda stambenog fon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Jedinica lokalne samouprave dužne su  po završetku godine dostaviti Izviješće  Ministarstvu prostornog uređenja , graditeljstva  i državne imov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36:00Z</dcterms:created>
  <dc:creator>Galileo Galilei</dc:creator>
  <dc:description/>
  <cp:keywords/>
  <dc:language>en-US</dc:language>
  <cp:lastModifiedBy>Marija Lovrić</cp:lastModifiedBy>
  <cp:lastPrinted>2024-02-19T09:10:00Z</cp:lastPrinted>
  <dcterms:modified xsi:type="dcterms:W3CDTF">2025-02-10T07:36:00Z</dcterms:modified>
  <cp:revision>2</cp:revision>
  <dc:subject/>
  <dc:title>REPUBLIKA HRVATSKA</dc:title>
</cp:coreProperties>
</file>