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korištenja sredstava od raspolaganja poljoprivrednim zemljištem u vlasništvu Republike Hrvatske za Grad Drniš u 2025. godi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akon o poljoprivrednom zemljištu („Narodne novine“, broj 20/18, 115/18, 98/19 i 57/22) u članku 25. stavak 8. propisuje da su jedinice lokalne samouprave dužne donijeti program korištenja sredstava ostvarenih od naknade za promjenu namjene poljoprivrednog zemljišta u vlasništvu RH, te svake godine do 31. ožujka za prethodnu godinu podnijeti Ministarstvu poljoprivrede godišnje izvješće o ostvarivanju programa korištenja tih sredst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redstva ostvarena od naknade za promjenu namjene prihod su jedinica područne (regionalne) samouprave 70% i 30% jedinica lokalne samouprave, na čijem se području poljoprivredno zemljište nalazi a namijenjena su isključivo za okrupnjavanje, navodnjavanje, privođenje funkciji i povećanju vrijednosti poljoprivrednog zemljiš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2025. godini sredstva ostvarena od naknade za promjenu namjene planirana su u iznosu 300,00 e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bookmarkStart w:id="0" w:name="_Hlk516576718"/>
      <w:r>
        <w:rPr>
          <w:rFonts w:cs="Arial" w:ascii="Arial" w:hAnsi="Arial"/>
          <w:sz w:val="22"/>
          <w:szCs w:val="22"/>
        </w:rPr>
        <w:t>Članak 49. stavak 4. Zakona propisuje da su jedinice lokalne i područne (regionalne) samouprave dužne donijeti program korištenja sredstava ostvarenih od zakupa, prodaje, prodaje izravnom pogodbom, privremenog korištenja i davanja na korištenje izravnom pogodbom. Navedena sredstva prihod su državnog proračuna 25%, 10% proračuna jedinice područne (regionalne) samouprave i 65% proračuna jedinice lokalne samouprave, na čijem se području poljoprivredno zemljište nalaz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redstva ostvarena temeljem gore navedenih načina raspolaganja koriste se isključivo za programe katastarsko – geodetske izmjere zemljišta, za podmirenje troškova postupaka koji se vode u svrhu sređivanja imovinskopravnih odnosa i zemljišnih knjiga, za subvencioniranje dijela troškova za sređivanje zemljišno knjižnih stanja poljoprivrednog zemljišta u privatnom vlasništvu, za podmirenje dijela stvarnih troškova u vezi s provedbom ovoga Zakona, za program razminiranja zemljišta, program uređenja ruralnog prostora izgradnjom i održavanjem ruralne infrastrukture vezane za poljoprivredu i akvakulturu, program uređenja zemljišta u postupku komasacije i hidromelioracije, za troškove održavanja sustava za navodnjavanje, za program očuvanja ugroženih područja i očuvanja biološke raznolikosti i za program sufinanciranja aktivnosti izrade programa, projekata i ostalih dokumenata neophodnih za provedbu mjera potpore iz programa ruralnog razvoja, a čija se izrada ne sufinancira kroz mjere potpore iz tog Programa i druge poticajne mjere za unaprjeđenje poljoprivrede i akvakultu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ihodi od zakupa poljoprivrednog zemljišta u vlasništvu RH na području Grada Drniša u 2025. godini planirani su u iznosu 2.000,00 eur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prijedlogu Programa korištenja sredstava od raspolaganja poljoprivrednim zemljištem u vlasništvu Republike Hrvatske za Grad Drniš u 2025. godini planiraju se rashodi od 300,00 eura za privođenje funkciji i povećanje vrijednosti poljoprivrednog zemljišta, 1.500,00 eura za podmirenje dijela stvarnih troškova u vezi s provedbom Zakona o poljoprivrednom zemljištu i 500,00 eura za uređenje ruralnog prostora izgradnjom i održavanjem ruralne infrastrukture vezane za poljoprivredu tj. za nasipanje i održavanje poljskih putova.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pravni odjel za gospodarstvo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inancije i društvene djelatnosti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čelnica:</w:t>
        <w:tab/>
        <w:tab/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vana Sučić, dipl.oe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4:00Z</dcterms:created>
  <dc:creator>LM</dc:creator>
  <dc:description/>
  <cp:keywords/>
  <dc:language>en-US</dc:language>
  <cp:lastModifiedBy>Marija Lovrić</cp:lastModifiedBy>
  <cp:lastPrinted>2019-04-29T12:55:00Z</cp:lastPrinted>
  <dcterms:modified xsi:type="dcterms:W3CDTF">2025-02-05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