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Na temelju članka 51. Statuta Grada Drniša (“Službeni glasnik Grada Drniša” br.  2/21 i 2/22), Gradsko vijeće Grada Drniša, na  25.  sjednici, od               godine ,       d o n o s i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Z A K L J U Č A 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prihvaćanju Izvješća o izvršenj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grama  korištenja sredstava naknade za zadržavanje nezakonito</w:t>
      </w:r>
    </w:p>
    <w:p>
      <w:pPr>
        <w:pStyle w:val="Normal"/>
        <w:jc w:val="center"/>
        <w:rPr/>
      </w:pPr>
      <w:r>
        <w:rPr>
          <w:b/>
          <w:lang w:val="en-GB"/>
        </w:rPr>
        <w:t>izgrađenih zgrada  u prostoru na području Grada Drniša u 2024.godi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</w:t>
      </w:r>
      <w:r>
        <w:rPr>
          <w:b/>
          <w:lang w:val="en-GB"/>
        </w:rPr>
        <w:t>I</w:t>
      </w:r>
      <w:r>
        <w:rPr>
          <w:lang w:val="en-GB"/>
        </w:rPr>
        <w:t xml:space="preserve">. Prihvaća se Izvješće o izvršenju </w:t>
      </w:r>
      <w:r>
        <w:rPr>
          <w:b/>
          <w:lang w:val="en-GB"/>
        </w:rPr>
        <w:t xml:space="preserve"> </w:t>
      </w:r>
      <w:r>
        <w:rPr>
          <w:lang w:val="en-GB"/>
        </w:rPr>
        <w:t>Programa  korištenja sredstava naknade za zadržavanje nezakonito izgrađenih zgrada na području Grada Drniša u 2024. godini u tekstu koji čini sastavni dio ovog  Zaključka.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</w:t>
      </w:r>
      <w:r>
        <w:rPr>
          <w:b/>
          <w:lang w:val="en-GB"/>
        </w:rPr>
        <w:t>II</w:t>
      </w:r>
      <w:r>
        <w:rPr>
          <w:lang w:val="en-GB"/>
        </w:rPr>
        <w:t>. Ovaj Zaključak  će se objaviti  u “Službenom glasniku Grada Drniša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400-04/25-01/2</w:t>
      </w:r>
    </w:p>
    <w:p>
      <w:pPr>
        <w:pStyle w:val="Normal"/>
        <w:rPr/>
      </w:pPr>
      <w:r>
        <w:rPr>
          <w:lang w:val="en-GB"/>
        </w:rPr>
        <w:t>URBROJ: 2182-6-25-0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niš,              2025. godine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DRNIŠ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                                                                                                  </w:t>
      </w:r>
      <w:r>
        <w:rPr>
          <w:b/>
          <w:lang w:val="en-GB"/>
        </w:rPr>
        <w:t>PREDSJEDNI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</w:t>
      </w:r>
      <w:r>
        <w:rPr>
          <w:b/>
          <w:lang w:val="en-GB"/>
        </w:rPr>
        <w:t xml:space="preserve">Tomislav Dželalija, dipl. ing.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Na temelju članka 31. stavka 2. Zakona o postupanju s nezakonito izgrađenim zgradama  („Narodne novine“ br. 86/12, 143/13, 65/17 i 14/19) i članka 71. Statuta Grada  Drniš              ( </w:t>
      </w:r>
      <w:r>
        <w:rPr>
          <w:lang w:val="en-GB"/>
        </w:rPr>
        <w:t>“Službeni glasnik Grada Drniša” br. 2/21 i 2/22</w:t>
      </w:r>
      <w:r>
        <w:rPr>
          <w:lang w:val="hr-HR"/>
        </w:rPr>
        <w:t>), Gradonačelnik Grada Drniša, Gradskom vijeću Grada Drniša,  p o d n o s 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IZVJEŠĆE O IZVRŠENJU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Programa korištenja sredstava naknade za zadržavanje nezakonito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zgrađenih zgrada u prostoru na području Grada Drniša   za 2024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rogramom korištenja sredstava naknade za zadržavanje nezakonito izgrađenih zgrada u prostoru na području Grada Drniša u 2024. godini ( “Službeni glasnik Grada Drniša” br. 5/23) planiran je prihod od 1.000,00  EUR i ostvaren je iznos od  883,38 EUR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</w:t>
      </w:r>
      <w:r>
        <w:rPr>
          <w:lang w:val="en-GB"/>
        </w:rPr>
        <w:t>Sredstva iz točke I. ovog Izvješća   utrošena su  namijenski  za  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 financiranje dijela troškova realizacije Programa izgradnje i održavanja komunalne infrastrukture  na području Grada Drniša za 2024. godinu u dijelu koji se odnosi  na sufinanciranje radova na proširenju javne rasvjete na području  Grada  Drniša, koji su izvedeni u iznosu od  4.320,92 EU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</w:t>
      </w:r>
      <w:r>
        <w:rPr>
          <w:lang w:val="en-GB"/>
        </w:rPr>
        <w:t>Ovo Izvješće podnosi se  Gradskom Vijeću Grada Drniša na usvajanj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LASA:400-04/25-01/2</w:t>
      </w:r>
    </w:p>
    <w:p>
      <w:pPr>
        <w:pStyle w:val="Normal"/>
        <w:jc w:val="both"/>
        <w:rPr/>
      </w:pPr>
      <w:r>
        <w:rPr>
          <w:lang w:val="en-GB"/>
        </w:rPr>
        <w:t>URBROJ:2182-6-01/01-25-01</w:t>
      </w:r>
    </w:p>
    <w:p>
      <w:pPr>
        <w:pStyle w:val="Normal"/>
        <w:jc w:val="both"/>
        <w:rPr/>
      </w:pPr>
      <w:r>
        <w:rPr>
          <w:lang w:val="en-GB"/>
        </w:rPr>
        <w:t>Drniš,  22. siječnja 2025. godin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GRADONAČELNI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</w:t>
      </w:r>
      <w:r>
        <w:rPr>
          <w:b/>
          <w:lang w:val="en-GB"/>
        </w:rPr>
        <w:t>mr. sc. Josip Begonj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OBRAZLOŽENJE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I.   PRAVNA OSNOV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>Pravna osnova za donošenje ovog akta je članak 31. stavak 2. Zakona o postupanju s nezakonito izgrađenim zgradama “Narodne novine” broj 86/12, 143/13, 65/17 i 14/19)  i  članka 51. Statuta Grada Drniša (“Službeni glasnik Grada Drniša” br.  2/21 i 2/22) kojim Gradsko vijeće Grada Drniša donosi odluke i druge opće akte koji su mu stavljeni u djelokrug zakonima i podzakonskim aktima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II.  RAZLOZI ZBOG KOJIH SE DONOSI PROGRAM </w:t>
      </w:r>
      <w:r>
        <w:rPr>
          <w:b/>
          <w:szCs w:val="24"/>
        </w:rPr>
        <w:t>KORIŠTENJA SREDSTAVA NAKNADE ZA ZADRŽAVANJE NEZAKONITO IZGRAĐENIH ZGRADA U PROSTORU NA PODRUČJU GRADA DRNIŠA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</w:t>
      </w:r>
      <w:r>
        <w:rPr>
          <w:szCs w:val="24"/>
          <w:lang w:val="en-GB"/>
        </w:rPr>
        <w:t>Sredstva od naknade za zadržavanje nezakonito izgrađenih zgrada  je namijenski prihod  i  uplaćuju se na  poseban račun gdje se uplaćena sredstva temeljem Zakona o postupanju s nezakonito izgrađenim zgradama (“Narodne novine” broj 86/12, 143/13, 65/17 i 14/19) raspoređuju    i to: 30% regionalnoj samoupravi, 30% jedinici lokalne samouprave i 40% proračun RH. Uplaćena sredstva mogu se koristiti za izgradnju i održavanje komunalne infrastrukture,  izradu prostornih planova i sl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       </w:t>
      </w:r>
      <w:r>
        <w:rPr>
          <w:szCs w:val="24"/>
          <w:lang w:val="en-GB"/>
        </w:rPr>
        <w:t>Jedinica lokalne samouprave dužne su  izraditi  Izvješće  utroška planiranih sredstava 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35:00Z</dcterms:created>
  <dc:creator>Galileo Galilei</dc:creator>
  <dc:description/>
  <cp:keywords/>
  <dc:language>en-US</dc:language>
  <cp:lastModifiedBy>Marija Lovrić</cp:lastModifiedBy>
  <cp:lastPrinted>2025-01-30T10:02:00Z</cp:lastPrinted>
  <dcterms:modified xsi:type="dcterms:W3CDTF">2025-02-10T07:38:00Z</dcterms:modified>
  <cp:revision>3</cp:revision>
  <dc:subject/>
  <dc:title>REPUBLIKA HRVATSKA</dc:title>
</cp:coreProperties>
</file>