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7"/>
      </w:tblGrid>
      <w:tr>
        <w:trPr/>
        <w:tc>
          <w:tcPr>
            <w:tcW w:w="8957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RAZAC</w:t>
            </w:r>
          </w:p>
          <w:tbl>
            <w:tblPr>
              <w:tblW w:w="8939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355"/>
              <w:gridCol w:w="5584"/>
            </w:tblGrid>
            <w:tr>
              <w:trPr>
                <w:trHeight w:val="532" w:hRule="atLeast"/>
              </w:trPr>
              <w:tc>
                <w:tcPr>
                  <w:tcW w:w="8939" w:type="dxa"/>
                  <w:gridSpan w:val="2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A3CDF3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IZVJEŠĆA O PROVEDENOM SAVJETOVANJU SA ZAINTERESIRANOM JAVNOŠĆU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Naslov dokumen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Odluka o izmjeni i dopuni Odluke o gradskim porezima Grada Drniša 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KLASA: 410-01/23-10/20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URBROJ: 2182-6-25-02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Stvaratelj dokumenta, tijelo koje provodi savjetovanje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Grad Drniš, Gradonačelnik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azlozi za donošenje akta i ciljevi koji se njime žele postići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akon o lokalnim porezima (“Narodne novine” broj 115/16, 101/17, 114/22 i 114/23)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Datum dokumen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3. siječnja 2025. godine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Verzija dokumen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I.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Vrsta dokumen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Izvješće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Naziv tijela nadležnog za izradu nacr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Grad Drniš, Gradonačelnik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Koji su predstavnici zainteresirane javnosti bili uključeni u postupak izrade odnosno u rad stručne radne skupine za izradu nacrta?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Je li nacrt bio objavljen na internetskim stranicama ili na drugi odgovarajući način?</w:t>
                    <w:br/>
                    <w:br/>
                    <w:t>Ako jest, kada je nacrt objavljen, na kojoj internetskoj stranici i koliko je vremena ostavljeno za savjetovanje?</w:t>
                    <w:br/>
                    <w:br/>
                    <w:t>Ako nije, zašto?</w:t>
                    <w:br/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DA, Nacrt Odluke o izmjeni i dopuni Odluke o gradskim porezima Grada Drniša bila je objavljena na web stranici Grada Drniša od 3. siječnja 2025. godine do 3. veljače 2025. godine. 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Koji su predstavnici zainteresirane javnosti dostavili svoja očitovanja?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ije bilo očitovanja.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ANALIZA DOSTAVLJENIH PRIMJEDBI</w:t>
                    <w:br/>
                    <w:br/>
                    <w:t xml:space="preserve">Primjedbe koje su prihvaćene </w:t>
                    <w:br/>
                    <w:br/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Nije bilo primjedbi. 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Primjedbe koje nisu prihvaćene i obrazloženje razloga za neprihvaćanje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ije primjenjivo.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Troškovi provedenog savjetovanj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Provedba savjetovanja nije iziskivala financijske troškove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957" w:type="dxa"/>
            <w:tcBorders/>
          </w:tcPr>
          <w:p>
            <w:pPr>
              <w:pStyle w:val="EmptyLayout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zvješće o provedenom savjetovanju s javnošću objavljuje se na internetskim stranicama Grada Drniša www.drnis.hr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58"/>
      <w:gridCol w:w="1440"/>
      <w:gridCol w:w="3758"/>
    </w:tblGrid>
    <w:tr>
      <w:trPr/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tbl>
          <w:tblPr>
            <w:tblW w:w="1440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40"/>
          </w:tblGrid>
          <w:tr>
            <w:trPr>
              <w:trHeight w:val="282" w:hRule="atLeast"/>
            </w:trPr>
            <w:tc>
              <w:tcPr>
                <w:tcW w:w="1440" w:type="dxa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1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  <w:r>
                  <w:rPr>
                    <w:rFonts w:eastAsia="Arial" w:cs="Arial" w:ascii="Arial" w:hAnsi="Arial"/>
                    <w:color w:val="000000"/>
                  </w:rPr>
                  <w:t>\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NUMPAGES \* ARABIC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1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Xxmsonormal">
    <w:name w:val="x_xmsonormal"/>
    <w:basedOn w:val="Normal"/>
    <w:qFormat/>
    <w:pPr/>
    <w:rPr>
      <w:rFonts w:ascii="Calibri" w:hAnsi="Calibri" w:eastAsia="Calibri" w:cs="Calibri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39:00Z</dcterms:created>
  <dc:creator>Ivana Sučić</dc:creator>
  <dc:description/>
  <cp:keywords/>
  <dc:language>en-US</dc:language>
  <cp:lastModifiedBy>Marija Lovrić</cp:lastModifiedBy>
  <cp:lastPrinted>2024-12-16T12:13:00Z</cp:lastPrinted>
  <dcterms:modified xsi:type="dcterms:W3CDTF">2025-02-05T12:39:00Z</dcterms:modified>
  <cp:revision>2</cp:revision>
  <dc:subject/>
  <dc:title>EConReportHea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A68FEEC89B2A845A31AE629111BED98</vt:lpwstr>
  </property>
  <property fmtid="{D5CDD505-2E9C-101B-9397-08002B2CF9AE}" pid="3" name="_activity">
    <vt:lpwstr/>
  </property>
</Properties>
</file>