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>Na temelju članka 67. Zakona o komunalnom gospodarstvu (»Narodne novine« , broj: 68/18, 110/18 i 32/20) i članka 51. Statuta Grada Drniša ( „Službeni glasnik Grada Drniša“ broj: 02/21 i 2/22 ), Gradsko vijeće Grada Drniša na  24. sjednici održanoj dana                    2024. godine ,                    d o n o s 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/>
          <w:lang w:val="hr-HR"/>
        </w:rPr>
        <w:t>P R O G R A M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gradnje  objekata i uređaja komunalne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infrastrukture u Gradu Drnišu  za 2025. godinu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I. UVOD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Ovim  Programom gradnje objekata i uređaja komunalne infrastrukture na području  Grada Drniša za 2025. godinu, određuje se izgradnja  objekata i uređaja komunalne infrastrukture  za komunalne djelatnosti koje su Zakonom o komunalnom gospodarstvu navedene i to: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prometnica  i prometne površina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javne površine</w:t>
      </w:r>
    </w:p>
    <w:p>
      <w:pPr>
        <w:pStyle w:val="Normal"/>
        <w:rPr/>
      </w:pPr>
      <w:r>
        <w:rPr>
          <w:lang w:val="hr-HR"/>
        </w:rPr>
        <w:t xml:space="preserve">          </w:t>
      </w:r>
      <w:r>
        <w:rPr>
          <w:lang w:val="hr-HR"/>
        </w:rPr>
        <w:t xml:space="preserve">3.   javna rasvjeta,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 xml:space="preserve">4.   sanitarna i oborinska odvodnja,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</w:t>
      </w:r>
      <w:r>
        <w:rPr>
          <w:lang w:val="hr-HR"/>
        </w:rPr>
        <w:t>Ovim Programom utvrđuje se opis poslova s procjenom troškova projektiranja, revizije, građenja, provedbe stručnog nadzora građenja i provedbe vođenja projekata građenja komunalne infrastrukture, te iskaz financijskih sredstava  potrebnih za ostvarivanje Programa  s naznakom izvora financiranja djelat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II. OPIS POSLOVA S PROCJENOM TROŠKOVA ZA GRADNJU OBJEKATA I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</w:t>
      </w:r>
      <w:r>
        <w:rPr>
          <w:b/>
          <w:lang w:val="hr-HR"/>
        </w:rPr>
        <w:t>UREĐAJA KOMUNALNE INFRASTRUKTURE/IZVORI FINANCIRANJA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       </w:t>
      </w:r>
      <w:r>
        <w:rPr>
          <w:lang w:val="hr-HR"/>
        </w:rPr>
        <w:t xml:space="preserve">Objekti i opis poslova s procijenjenim troškovima (iskazani u eurima) za gradnju objekata i uređaja, te nabava opreme komunalne infrastrukture  u 2025 godini  navode se u sljedećem  pregledu: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rPr>
          <w:lang w:val="hr-HR"/>
        </w:rPr>
      </w:pPr>
      <w:r>
        <w:rPr>
          <w:b/>
          <w:lang w:val="hr-HR"/>
        </w:rPr>
        <w:t>1. PROMETNICE I PROMETNE POVRŠINE</w:t>
      </w:r>
      <w:r>
        <w:rPr>
          <w:lang w:val="hr-HR"/>
        </w:rPr>
        <w:t xml:space="preserve">    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70"/>
        <w:gridCol w:w="3208"/>
      </w:tblGrid>
      <w:tr>
        <w:trPr>
          <w:trHeight w:val="5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bookmarkStart w:id="0" w:name="_Hlk150778127"/>
            <w:bookmarkEnd w:id="0"/>
            <w:r>
              <w:rPr>
                <w:lang w:val="hr-HR"/>
              </w:rPr>
              <w:t>Komunalna infrastruktur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ocjena troškova (EUR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zvor financiranja</w:t>
            </w:r>
          </w:p>
        </w:tc>
      </w:tr>
      <w:tr>
        <w:trPr>
          <w:trHeight w:val="18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ind w:left="-142" w:hanging="0"/>
              <w:rPr>
                <w:lang w:val="hr-HR"/>
              </w:rPr>
            </w:pPr>
            <w:r>
              <w:rPr>
                <w:lang w:val="hr-HR"/>
              </w:rPr>
              <w:t xml:space="preserve">   </w:t>
            </w:r>
            <w:r>
              <w:rPr>
                <w:lang w:val="hr-HR"/>
              </w:rPr>
              <w:t>1. uređenje NC 380-odvoj. P. Svačića-Drniš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2. uređenje NC Bogatići Miljevački -Galić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3. ureenje NC Karalići - Stojanovići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 xml:space="preserve">4. uređenje NC Kričke-odvojak prema Grko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 xml:space="preserve">- katoličkoj crkvi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5. uređenje NC Pakovo selo (čes.zem.205/1,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>2116/11, 2011/48 i 2120/4 )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 xml:space="preserve">6. uređenje NC Biočić – Paklari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7. uređenje NC Miočić - Mirčetić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8. uređenje parkirališta u Kadinoj Glavic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9. uređenje NC Kaočine - Donji Vlaić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10. uređenje NC Širitovci – Grabići II  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11. uređenje NC Brištani gornji i donj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2. uređenje NC Parčić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3. uređenje NC Pokrovnik - Aleksići</w:t>
            </w:r>
          </w:p>
          <w:p>
            <w:pPr>
              <w:pStyle w:val="Normal"/>
              <w:ind w:left="-142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3.300,00                   38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3.7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>12.3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                                   </w:t>
            </w:r>
            <w:r>
              <w:rPr>
                <w:lang w:val="hr-HR"/>
              </w:rPr>
              <w:t>31.5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.3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9.4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3.7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3.700,00</w:t>
            </w:r>
          </w:p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>11.400,00</w:t>
            </w:r>
          </w:p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>12.3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.4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3.000,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munalni doprinos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Opći prihodi i primitci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Opći prihodi i primitci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Opći prihodi i primitci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Opći prihodi i primitci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Opći prihodi i primitci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Opći prihodi i primitci</w:t>
            </w:r>
          </w:p>
          <w:p>
            <w:pPr>
              <w:pStyle w:val="Normal"/>
              <w:rPr/>
            </w:pPr>
            <w:r>
              <w:rPr>
                <w:szCs w:val="24"/>
                <w:lang w:val="hr-HR"/>
              </w:rPr>
              <w:t>Komunalni doprinos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Opći prihodi i primitci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Opći prihodi i primitci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Opći prihodi i primitci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Opći prihodi i primitci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munalni doprinos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UKUPNO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56.000,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</w:tbl>
    <w:p>
      <w:pPr>
        <w:pStyle w:val="Normal"/>
        <w:ind w:left="107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2"/>
        </w:numPr>
        <w:ind w:left="1070" w:hanging="360"/>
        <w:rPr>
          <w:b/>
          <w:b/>
          <w:bCs/>
          <w:lang w:val="hr-HR"/>
        </w:rPr>
      </w:pPr>
      <w:r>
        <w:rPr>
          <w:b/>
          <w:bCs/>
          <w:lang w:val="hr-HR"/>
        </w:rPr>
        <w:t>JAVNE POVRŠINE (nogostupi, stepeništa,trgovi, igrališta…)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70"/>
        <w:gridCol w:w="3208"/>
      </w:tblGrid>
      <w:tr>
        <w:trPr>
          <w:trHeight w:val="5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Komunalna infrastruktur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ocjena troškova (EUR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zvor financiranja</w:t>
            </w:r>
          </w:p>
        </w:tc>
      </w:tr>
      <w:tr>
        <w:trPr>
          <w:trHeight w:val="8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hr-HR"/>
              </w:rPr>
            </w:pPr>
            <w:r>
              <w:rPr>
                <w:lang w:val="hr-HR"/>
              </w:rPr>
              <w:t>sanacija nogostupa  u Drniš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>10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Sredstva od  ostalih prodatih stanova (1.000,00 eura) te općih prihoda i primitaka (9.000,00 eura)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UKUPNO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0.000,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</w:t>
      </w:r>
      <w:r>
        <w:rPr>
          <w:b/>
          <w:lang w:val="hr-HR"/>
        </w:rPr>
        <w:tab/>
        <w:t xml:space="preserve"> 3.  JAVNA RASVJETA       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70"/>
        <w:gridCol w:w="3208"/>
      </w:tblGrid>
      <w:tr>
        <w:trPr>
          <w:trHeight w:val="5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Komunalna infrastruktur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ocjena troškova (EUR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zvor financiranja</w:t>
            </w:r>
          </w:p>
        </w:tc>
      </w:tr>
      <w:tr>
        <w:trPr>
          <w:trHeight w:val="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.Proširenje JR na području Grada Drniš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hr-HR"/>
              </w:rPr>
            </w:pPr>
            <w:r>
              <w:rPr>
                <w:lang w:val="hr-HR"/>
              </w:rPr>
              <w:t>10.000,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Sredstva od naknade za legalizaciju (1.000,00 eura) te općih prihoda i primitaka (9.000,00 eura)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UKUPNO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0.000,00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</w:tbl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</w:t>
      </w:r>
      <w:r>
        <w:rPr>
          <w:b/>
          <w:bCs/>
          <w:lang w:val="hr-HR"/>
        </w:rPr>
        <w:t xml:space="preserve">4. SANITARNA I OBORINSKA ODVODNJA        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37"/>
        <w:gridCol w:w="3208"/>
      </w:tblGrid>
      <w:tr>
        <w:trPr>
          <w:trHeight w:val="5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Komunalna infrastruktur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ocjena troškova (EUR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zvor financiranja</w:t>
            </w:r>
          </w:p>
        </w:tc>
      </w:tr>
      <w:tr>
        <w:trPr>
          <w:trHeight w:val="11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40"/>
              <w:jc w:val="both"/>
              <w:rPr>
                <w:lang w:val="hr-HR"/>
              </w:rPr>
            </w:pPr>
            <w:r>
              <w:rPr>
                <w:lang w:val="hr-HR"/>
              </w:rPr>
              <w:t>Saniranje oborinske odvodnje  na NC kod Dječjeg vrtića Drinovci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4.000,00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 xml:space="preserve"> </w:t>
            </w:r>
            <w:r>
              <w:rPr>
                <w:sz w:val="20"/>
                <w:lang w:val="hr-HR"/>
              </w:rPr>
              <w:t>Sredstva od prodaje stanova u vl. RH( 1.000,00 eura) te  ostali prihodi i primitci  (3.000,00 eura)</w:t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UKUPNO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4.000,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III. ISKAZ FINANCIJSKIH SREDSTAVA  ZA GRADNJU OBJEKATA I UREĐAJA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</w:t>
      </w:r>
      <w:r>
        <w:rPr>
          <w:b/>
          <w:lang w:val="hr-HR"/>
        </w:rPr>
        <w:t>KOMUNALNE INFRASTRUKTURE – IZVORI FINANCIRAN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92" w:hanging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Ukupni iskaz financijskih sredstava za gradnju objekata i uređaja , te nabavku opreme  komunalne infrastrukture,  navedenih u popisu poslova  s procijenom troškova građenja  je slijedeći: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1. Sredstva  od  komunalni doprinos           </w:t>
        <w:tab/>
        <w:t xml:space="preserve">    </w:t>
        <w:tab/>
        <w:tab/>
        <w:tab/>
        <w:t xml:space="preserve">50.000,00 EUR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2. Sredstav od naknade za zadržavanje  nezakonito izgr. zgrada</w:t>
        <w:tab/>
        <w:tab/>
        <w:t xml:space="preserve">  1.000,00 EUR</w:t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3. Sredstva  od prodaje stanova (vl. RH i ostali)     </w:t>
        <w:tab/>
        <w:tab/>
        <w:t xml:space="preserve">              2.000,00 EUR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5. Ostali opći prihodi i primitci                                                              227.000,00 EUR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lang w:val="hr-HR"/>
        </w:rPr>
        <w:t xml:space="preserve">                                    </w:t>
      </w:r>
      <w:r>
        <w:rPr>
          <w:b/>
          <w:lang w:val="hr-HR"/>
        </w:rPr>
        <w:t xml:space="preserve">SVEUKUPNO:                                </w:t>
        <w:tab/>
        <w:tab/>
        <w:t xml:space="preserve">         280.000,00  EUR  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                  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>IV. ZAKLJUČNE ODREDBE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92" w:hanging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Sukladno dinamici i pritjecanju financijskih sredstava  Upravni odjel za prostorno uređenje, graditeljstvo, komunalno gospodarstvo i zaštitu okoliša, vršit  će realizaciju  gradnje objekata i uređaja komunalne infrastrukture utvrđene ovim Programom.</w:t>
      </w:r>
    </w:p>
    <w:p>
      <w:pPr>
        <w:pStyle w:val="Normal"/>
        <w:ind w:right="-92" w:hanging="0"/>
        <w:jc w:val="both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U skladu s prihodovnim sredstvima, konačnim vrijednostima investicije i tehničkim mogućnostima izvedbe projekata ovaj Program se može mijenjati i nadopunjavati tijekom  razdoblja za koji je donešen.</w:t>
      </w:r>
    </w:p>
    <w:p>
      <w:pPr>
        <w:pStyle w:val="Normal"/>
        <w:ind w:right="-92" w:hanging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Ovaj Program stupa na snagu osmog  dana nakon  objave u „ Službenom  glasniku  Grada Drniša“, a primjenjivat će se od 01. siječnja 2025. godine.</w:t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>KLASA: 363-01/24-01/</w:t>
      </w:r>
    </w:p>
    <w:p>
      <w:pPr>
        <w:pStyle w:val="Normal"/>
        <w:ind w:right="-519" w:hanging="0"/>
        <w:rPr/>
      </w:pPr>
      <w:r>
        <w:rPr>
          <w:lang w:val="hr-HR"/>
        </w:rPr>
        <w:t>UR.BROJ: 2182-06-01/01-24-01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>Drniš,                   2024. godine</w:t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b/>
          <w:lang w:val="hr-HR"/>
        </w:rPr>
        <w:t>GRAD DRNIŠ</w:t>
      </w:r>
    </w:p>
    <w:p>
      <w:pPr>
        <w:pStyle w:val="Normal"/>
        <w:ind w:right="-519" w:hanging="0"/>
        <w:rPr/>
      </w:pPr>
      <w:r>
        <w:rPr>
          <w:lang w:val="hr-HR"/>
        </w:rPr>
        <w:t xml:space="preserve">                                                                 </w:t>
      </w:r>
      <w:r>
        <w:rPr>
          <w:b/>
          <w:lang w:val="hr-HR"/>
        </w:rPr>
        <w:t xml:space="preserve">GRADSKO VIJEĆE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</w:t>
      </w:r>
      <w:r>
        <w:rPr>
          <w:b/>
          <w:lang w:val="hr-HR"/>
        </w:rPr>
        <w:t xml:space="preserve">PREDSJEDNIK: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</w:t>
      </w:r>
      <w:r>
        <w:rPr>
          <w:b/>
          <w:lang w:val="hr-HR"/>
        </w:rPr>
        <w:t>Tomislav Dželalija, dipl.ing.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B R A Z L O Ž E NJ E</w:t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           </w:t>
      </w:r>
      <w:r>
        <w:rPr>
          <w:b/>
          <w:szCs w:val="24"/>
          <w:lang w:val="en-GB"/>
        </w:rPr>
        <w:t>I.   PRAVNA OSNOVA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</w:t>
      </w:r>
      <w:r>
        <w:rPr>
          <w:szCs w:val="24"/>
          <w:lang w:val="en-GB"/>
        </w:rPr>
        <w:t>Pravna osnova za donošenje ovog akta je članak 67. i članka 68. Zakona o  komunalnom gospodarstvu (“Narodne novine” broj 68/18, 110/18 i 32/20)  i  članka 51. Statuta Grada Drniša (“Službeni glasnik Grada Drniša” broj 2/21 i 2/22) kojim Gradsko vijeće Grada Drniša donosi odluke i druge opće akte koji su mu stavljeni u djelokrug zakonom i podzakonskim aktima.</w:t>
      </w:r>
    </w:p>
    <w:p>
      <w:pPr>
        <w:pStyle w:val="Normal"/>
        <w:jc w:val="center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    </w:t>
      </w:r>
      <w:r>
        <w:rPr>
          <w:b/>
          <w:szCs w:val="24"/>
          <w:lang w:val="en-GB"/>
        </w:rPr>
        <w:t xml:space="preserve">II.  RAZLOZI ZBOG KOJIH SE DONOSI PROGRAM GRADNJE OBJEKATA I UREĐAJA </w:t>
      </w:r>
      <w:r>
        <w:rPr>
          <w:b/>
          <w:lang w:val="hr-HR"/>
        </w:rPr>
        <w:t xml:space="preserve"> KOMUNALNE INFRASTRUKTURE  U 2025. GODINI NA PODRUČJU GRADA DRNIŠA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</w:t>
      </w:r>
      <w:r>
        <w:rPr>
          <w:szCs w:val="24"/>
          <w:lang w:val="en-GB"/>
        </w:rPr>
        <w:t xml:space="preserve">Ovim Programom utvrđuju se izvori financiranja gradnje objekata i uređaja komunalne infrastrukture sa procijenom </w:t>
      </w:r>
      <w:r>
        <w:rPr>
          <w:lang w:val="hr-HR"/>
        </w:rPr>
        <w:t>troškova projektiranja, revizije, građenja, provedbe stručnog nadzora građenja i provedbe vođenja projekata građenja komunalne infrastrukture</w:t>
      </w:r>
      <w:r>
        <w:rPr>
          <w:szCs w:val="24"/>
          <w:lang w:val="en-GB"/>
        </w:rPr>
        <w:t xml:space="preserve">  razrađeno po djelatnostima u 2025. godini, koje su u skladu s planiranim proračunom Grada Drniša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 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III.    POTREBNA SREDSTVA ZA PROVEDBU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/>
      </w:pPr>
      <w:r>
        <w:rPr>
          <w:b/>
          <w:szCs w:val="24"/>
          <w:lang w:val="en-GB"/>
        </w:rPr>
        <w:t xml:space="preserve">        </w:t>
      </w:r>
      <w:r>
        <w:rPr>
          <w:szCs w:val="24"/>
          <w:lang w:val="en-GB"/>
        </w:rPr>
        <w:t>Realizacija ovog Programa je u skladu s dinamikom ostvarenja prihoda  u 2025. godini, planiranih  u iznosu od    280.000,00  EUR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  <w:lang w:val="en-GB"/>
        </w:rPr>
        <w:t xml:space="preserve">                                                                                         </w:t>
      </w:r>
      <w:r>
        <w:rPr>
          <w:b/>
          <w:szCs w:val="24"/>
          <w:lang w:val="en-GB"/>
        </w:rPr>
        <w:t>Upravni odjel za prostorno planiranje,</w:t>
      </w:r>
    </w:p>
    <w:p>
      <w:pPr>
        <w:pStyle w:val="Normal"/>
        <w:rPr/>
      </w:pPr>
      <w:r>
        <w:rPr>
          <w:b/>
          <w:szCs w:val="24"/>
          <w:lang w:val="en-GB"/>
        </w:rPr>
        <w:t xml:space="preserve">                                                                                          </w:t>
      </w:r>
      <w:r>
        <w:rPr>
          <w:b/>
          <w:szCs w:val="24"/>
          <w:lang w:val="en-GB"/>
        </w:rPr>
        <w:t xml:space="preserve">graditeljstvo, komunalno gospodarstvo 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                                                                                          </w:t>
      </w:r>
      <w:r>
        <w:rPr>
          <w:b/>
          <w:szCs w:val="24"/>
          <w:lang w:val="en-GB"/>
        </w:rPr>
        <w:t>i  zaštitu okoliša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szCs w:val="24"/>
          <w:lang w:val="en-GB"/>
        </w:rPr>
        <w:t xml:space="preserve">                                                                                                                  </w:t>
      </w:r>
      <w:r>
        <w:rPr>
          <w:b/>
          <w:szCs w:val="24"/>
          <w:lang w:val="en-GB"/>
        </w:rPr>
        <w:t>PROČELNIK: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                                                                                                                </w:t>
      </w:r>
      <w:r>
        <w:rPr>
          <w:b/>
          <w:szCs w:val="24"/>
          <w:lang w:val="en-GB"/>
        </w:rPr>
        <w:t>Šime Cigić dipl. ing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w="12240" w:h="15840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01:00Z</dcterms:created>
  <dc:creator>Galileo Galilei</dc:creator>
  <dc:description/>
  <cp:keywords/>
  <dc:language>en-US</dc:language>
  <cp:lastModifiedBy>Marija Lovrić</cp:lastModifiedBy>
  <cp:lastPrinted>2024-11-13T08:50:00Z</cp:lastPrinted>
  <dcterms:modified xsi:type="dcterms:W3CDTF">2024-12-06T07:28:00Z</dcterms:modified>
  <cp:revision>3</cp:revision>
  <dc:subject/>
  <dc:title>REPUBLIKA HRVATSKA</dc:title>
</cp:coreProperties>
</file>