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, 110/18 i 32/20) i članka 51. Statuta Grada Drniša ( „Službeni glasnik Grada Drniša“ broj, 02/21 i 2/22 ), Gradsko vijeće Grada Drniša na    . sjednici održanoj dana                    2024. godine ,                    d o n o s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center"/>
        <w:rPr>
          <w:lang w:val="hr-HR"/>
        </w:rPr>
      </w:pPr>
      <w:r>
        <w:rPr>
          <w:b/>
          <w:lang w:val="hr-HR"/>
        </w:rPr>
        <w:t>IZMJENU I DOPUNU PROGRAM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 infrastruktur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u Gradu Drnišu  za 2024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U  Programu  gradnje objekata i uređaja komunalne infrastrukture na području  Grada Drniša za 2024. godinu („Službeni glasnik Grada Drniša“ broj: 5/23), mijenja se 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>
          <w:lang w:val="hr-HR"/>
        </w:rPr>
        <w:t>U glavi II točka 1. koja glas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b/>
          <w:lang w:val="hr-HR"/>
        </w:rPr>
        <w:t>1. PROMETNICE I PROMETNE POVRŠINE</w:t>
      </w:r>
      <w:r>
        <w:rPr>
          <w:lang w:val="hr-HR"/>
        </w:rPr>
        <w:t xml:space="preserve">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208"/>
      </w:tblGrid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bookmarkStart w:id="0" w:name="_Hlk150778127"/>
            <w:bookmarkEnd w:id="0"/>
            <w:r>
              <w:rPr>
                <w:lang w:val="hr-HR"/>
              </w:rPr>
              <w:t>Komunalna infrastruktu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8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1. uredenje ul. J. Pupačića-     Drniš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2. uređenje ul. Leontići - Drniš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3. uređenje NC Kaočin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4. uređenje NC Brištan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5. uređenje NC Sedramić (Dugeči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6. uređenje NC Siverić (Lilić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7. uređenje NC Donji Mat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8. uređenje NC Karal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9. uređenje NC Kričke (Barišić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 uređenje prolaza kod osnovne muz.šk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.000,00                   6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3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75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8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5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7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4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</w:t>
            </w:r>
          </w:p>
          <w:p>
            <w:pPr>
              <w:pStyle w:val="Normal"/>
              <w:rPr/>
            </w:pPr>
            <w:r>
              <w:rPr>
                <w:szCs w:val="24"/>
                <w:lang w:val="hr-HR"/>
              </w:rPr>
              <w:t xml:space="preserve">Proračunska sredstva Proračunska sredstva (25.000,00 MRRFEU) 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Proračunska sredstva  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 (7.100,00 MPUGDI)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 (30.000,00 MRRFEU) i sredstva od nak. za koncesiju (1.500,00)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66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glavi II točka 2. koja glas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2.  JAVNE POVRŠINE ( nogostupi, stepenište, trgovi, </w:t>
      </w:r>
      <w:r>
        <w:rPr/>
        <w:t>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208"/>
      </w:tblGrid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8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Nabava i postavljanje javnog sata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hr-HR"/>
              </w:rPr>
              <w:t>na Polj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>Sanacija nogostupa  u Drnišu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>Uređenje igrališta u Tepljuh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7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1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5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hod  od nefinancijske imovine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računska sredstva (10.000,00) i sredstva od prodaje stanova RH (1.000,00)</w:t>
            </w:r>
          </w:p>
          <w:p>
            <w:pPr>
              <w:pStyle w:val="Normal"/>
              <w:rPr/>
            </w:pPr>
            <w:r>
              <w:rPr>
                <w:szCs w:val="24"/>
                <w:lang w:val="hr-HR"/>
              </w:rPr>
              <w:t>Prihod od nef. imovine (12.000,00) i donacija (3.000,00)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43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lang w:val="hr-HR"/>
        </w:rPr>
        <w:t xml:space="preserve">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2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U glavi III iskaz financijkih sredstava mijenja se i glas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right="-92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i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Sredstva  od  komunalni doprinos           </w:t>
        <w:tab/>
        <w:t xml:space="preserve">    </w:t>
        <w:tab/>
        <w:tab/>
        <w:tab/>
        <w:t xml:space="preserve">              20.000,00 EUR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2. Sredstav od naknade za zadržavanje  nezakonito izgr. zgrada</w:t>
        <w:tab/>
        <w:tab/>
        <w:t xml:space="preserve">                1.000,00 EUR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(vl. RH i ostali)     </w:t>
        <w:tab/>
        <w:tab/>
        <w:t xml:space="preserve">                            2.000,00 EUR </w:t>
      </w:r>
    </w:p>
    <w:p>
      <w:pPr>
        <w:pStyle w:val="Normal"/>
        <w:ind w:right="-233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4. Sredstva od naknade za koncesiju                                                                        1.500,00 EUR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5. Ostala proračunska sredstva                                                                             317.500,00 EUR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6. Kapitalna pomoć                                                                                              100.000,00  EUR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7. Prihodi   od nefin. imovine                                                                                32.000,00  EUR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lang w:val="hr-HR"/>
        </w:rPr>
        <w:t xml:space="preserve">                                    </w:t>
      </w:r>
      <w:r>
        <w:rPr>
          <w:b/>
          <w:lang w:val="hr-HR"/>
        </w:rPr>
        <w:t xml:space="preserve">SVEUKUPNO:                                                                    474.000,00  EUR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ind w:right="-519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3.</w:t>
      </w:r>
    </w:p>
    <w:p>
      <w:pPr>
        <w:pStyle w:val="Normal"/>
        <w:ind w:right="-519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 I Izmjena i dopuna Program stupa na snagu osmog  dana nakon  objave u „ Službenom  glasniku  Grada Drniša“.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2/23-20/20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URBROJ: 2182-6-24-02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                  2024. godine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 xml:space="preserve">PREDSJEDNIK: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>Tomislav Dželalija, dipl.ing.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BRAZLOŽENJ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.  RAZLOZI ZBOG KOJIH SE DONOSI I IZMJENA PROGRAMA GRADNJE OBJEKATA I UREĐAJA </w:t>
      </w:r>
      <w:r>
        <w:rPr>
          <w:b/>
          <w:lang w:val="hr-HR"/>
        </w:rPr>
        <w:t xml:space="preserve"> KOMUNALNE INFRASTRUKTURE  U 2024.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I Izmjenama Programa utvrđuju se izvori financiranja gradnje objekata i uređaja komunalne infrastrukture sa proc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4. godini koji nisu obuhvaćeni  Programom gradnje komunalne infrastrukture na području Grada Drniša za 2024. godinu koje su u skladu s planiranim I Rebalansom   proračuna Grada Drniša za 2024. godinu i to: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val="hr-HR"/>
        </w:rPr>
        <w:t xml:space="preserve">  </w:t>
      </w:r>
      <w:r>
        <w:rPr>
          <w:color w:val="000000"/>
          <w:szCs w:val="24"/>
          <w:lang w:val="hr-HR"/>
        </w:rPr>
        <w:t>1. uređenje NC Sedramić (Dugeči) - Projekat  sufinanciran od  MRRFEU u iznosu od 25.000,00 eur-a ,</w:t>
      </w:r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2. uređenje NC Karalići – planiran veći obuhvat ( sufinanciran od MRRFEU u iznosu od 30.000,00 eur-a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3. uređenje NC Kričke (Barišići)- u iznosu od 27.000,00 eur-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4. uređenje prilaza kod osnovne muzičke škole – u iznosu od 14.000,00 eur-a</w:t>
      </w:r>
    </w:p>
    <w:p>
      <w:pPr>
        <w:pStyle w:val="Normal"/>
        <w:jc w:val="both"/>
        <w:rPr/>
      </w:pPr>
      <w:r>
        <w:rPr>
          <w:lang w:val="hr-HR"/>
        </w:rPr>
        <w:t xml:space="preserve">  </w:t>
      </w:r>
      <w:r>
        <w:rPr>
          <w:lang w:val="hr-HR"/>
        </w:rPr>
        <w:t>5. nabava i postavljanje javnog sata na Poljani - u iznosu od 17.000,00 eur-a</w:t>
      </w:r>
      <w:r>
        <w:rPr>
          <w:color w:val="000000"/>
          <w:lang w:val="hr-HR"/>
        </w:rPr>
        <w:t xml:space="preserve">           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6. ueđenje igrališta u Tepljuhu – u iznosu od 15.000,00 eur-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                                                                                                </w:t>
      </w:r>
      <w:r>
        <w:rPr>
          <w:color w:val="000000"/>
          <w:lang w:val="hr-HR"/>
        </w:rPr>
        <w:t>Pročelnik:</w:t>
      </w:r>
    </w:p>
    <w:p>
      <w:pPr>
        <w:pStyle w:val="Normal"/>
        <w:jc w:val="both"/>
        <w:rPr>
          <w:b/>
          <w:b/>
          <w:lang w:val="hr-HR"/>
        </w:rPr>
      </w:pPr>
      <w:r>
        <w:rPr>
          <w:color w:val="000000"/>
          <w:lang w:val="hr-HR"/>
        </w:rPr>
        <w:t xml:space="preserve">                                                                                                              </w:t>
      </w:r>
      <w:r>
        <w:rPr>
          <w:color w:val="000000"/>
          <w:lang w:val="hr-HR"/>
        </w:rPr>
        <w:t>Šime Cigić,dipl.ing.v.r.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4:00Z</dcterms:created>
  <dc:creator>Galileo Galilei</dc:creator>
  <dc:description/>
  <cp:keywords/>
  <dc:language>en-US</dc:language>
  <cp:lastModifiedBy>Marija Lovrić</cp:lastModifiedBy>
  <cp:lastPrinted>2024-11-05T09:30:00Z</cp:lastPrinted>
  <dcterms:modified xsi:type="dcterms:W3CDTF">2024-11-06T07:50:00Z</dcterms:modified>
  <cp:revision>7</cp:revision>
  <dc:subject/>
  <dc:title>REPUBLIKA HRVATSKA</dc:title>
</cp:coreProperties>
</file>