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Na temelju  stavka 1. članka 28. Zakona o komunalnom gospodarstvu („Narodne novine“, br.26/3 – pročišćeni tekst, 82/04, 110/04, 178/04, 38/09, 70/09, 153/09, 49/11, 84/11, 90/11, 144/12, 94/13, 153/13, 147/14 i 36/15) te članka 51. Statuta Grada Drniša („Službeni vjesnik Šibensko-kninske županije“, broj: 15/09, 4/13, 11/13 i 14/13 i „Službeni glasnik Grada Drniša“ broj:4/15), Gradsko vijeće Grada Drniša na 5. sjednici  održanoj dana 13. prosinca 2017. godine   d o n i j e l o   j e 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P R O G R A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državanja komunalne infrastrukture  za djelatnosti iz čl. 22. Zakona o komunalnom gospodarstvu u 2018. godini na području Grada Drniš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1.</w:t>
      </w:r>
    </w:p>
    <w:p>
      <w:pPr>
        <w:pStyle w:val="Normal"/>
        <w:jc w:val="both"/>
        <w:rPr/>
      </w:pPr>
      <w:r>
        <w:rPr>
          <w:lang w:val="hr-HR"/>
        </w:rPr>
        <w:t xml:space="preserve">       </w:t>
      </w:r>
      <w:r>
        <w:rPr>
          <w:lang w:val="hr-HR"/>
        </w:rPr>
        <w:t>Ovim Programom utvrđuje se:</w:t>
      </w:r>
    </w:p>
    <w:p>
      <w:pPr>
        <w:pStyle w:val="Normal"/>
        <w:jc w:val="both"/>
        <w:rPr/>
      </w:pPr>
      <w:r>
        <w:rPr>
          <w:lang w:val="hr-HR"/>
        </w:rPr>
        <w:t xml:space="preserve">       </w:t>
      </w:r>
      <w:r>
        <w:rPr>
          <w:lang w:val="hr-HR"/>
        </w:rPr>
        <w:t xml:space="preserve">-  opis i opseg poslova održavanja s procjenom pojedinih troškova, po djelatnostima i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-  iskaz financijskih sredstava potrebnih za  ostvarivanje programa, s naznakom izvor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financir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redstva za ostvarivanje ovog Programa predviđaju se iz:</w:t>
      </w:r>
    </w:p>
    <w:p>
      <w:pPr>
        <w:pStyle w:val="Normal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-  prihoda od komunalne naknade i ostalih naknada  </w:t>
        <w:tab/>
        <w:tab/>
        <w:tab/>
        <w:t xml:space="preserve">           1.770.000,00 kn                                                   </w:t>
      </w:r>
    </w:p>
    <w:p>
      <w:pPr>
        <w:pStyle w:val="Normal"/>
        <w:tabs>
          <w:tab w:val="clear" w:pos="720"/>
          <w:tab w:val="left" w:pos="9639" w:leader="none"/>
        </w:tabs>
        <w:ind w:right="-235" w:hanging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-  Proračun  Grada Drniša                                                                                  1.100.000,00 kn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_______________________________________________________________________</w:t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UKUPNO:                                                                                                          2.87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3.</w:t>
      </w:r>
    </w:p>
    <w:p>
      <w:pPr>
        <w:pStyle w:val="Normal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>Ovim Programom se određuje održavanje komunalne infrastrukture u 2018. godini  na području Grada Drniša  za komunalne djelatnost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1. čišćenje javno-prometnih površina u Drnišu</w:t>
        <w:tab/>
        <w:tab/>
        <w:tab/>
        <w:tab/>
        <w:tab/>
        <w:t>300.000,00 kn</w:t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>2. održavanje zelenih površina u  Drnišu</w:t>
        <w:tab/>
        <w:tab/>
        <w:tab/>
        <w:tab/>
        <w:tab/>
        <w:t>40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3. izvanredno-interventno održavanje javnih površina</w:t>
        <w:tab/>
        <w:tab/>
        <w:tab/>
        <w:tab/>
        <w:t xml:space="preserve">  10.000,00 kn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4. zalijevanje zelenih javnih površina – potrošnja vode</w:t>
        <w:tab/>
        <w:tab/>
        <w:tab/>
        <w:t>20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5. održavanje oborinskih šahtova</w:t>
        <w:tab/>
        <w:tab/>
        <w:tab/>
        <w:tab/>
        <w:tab/>
        <w:tab/>
        <w:t xml:space="preserve">  3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6. održavanje javnih površina i nerazvrst. cesta</w:t>
        <w:tab/>
        <w:tab/>
        <w:tab/>
        <w:tab/>
        <w:t xml:space="preserve">400.000,00 kn    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7. održavanje horizontane i vertikalne signalizacije te pilomata</w:t>
        <w:tab/>
        <w:tab/>
        <w:t xml:space="preserve">100.000,00 kn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8. deratizacija i dezinsekcija  te zbrinjavanje životinja</w:t>
        <w:tab/>
        <w:tab/>
        <w:tab/>
        <w:tab/>
        <w:t>15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9. održavanje javne rasvjete</w:t>
        <w:tab/>
        <w:tab/>
        <w:tab/>
        <w:tab/>
        <w:tab/>
        <w:tab/>
        <w:tab/>
        <w:t>10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10. utrošak električne energije za javnu rasvjetu</w:t>
        <w:tab/>
        <w:tab/>
        <w:tab/>
        <w:t xml:space="preserve">         1.10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11. Božićno-novogodišnje ukrašavanje grada</w:t>
        <w:tab/>
        <w:tab/>
        <w:tab/>
        <w:tab/>
        <w:tab/>
        <w:t xml:space="preserve">  3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12. zimsko održavanje javnih površina i nerazvrstanih cesta</w:t>
        <w:tab/>
        <w:tab/>
        <w:tab/>
        <w:t xml:space="preserve">  50.000,00 kn</w:t>
      </w:r>
    </w:p>
    <w:p>
      <w:pPr>
        <w:pStyle w:val="Normal"/>
        <w:jc w:val="both"/>
        <w:rPr/>
      </w:pPr>
      <w:r>
        <w:rPr>
          <w:lang w:val="hr-HR"/>
        </w:rPr>
        <w:t>___ __________________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UKUPNO:</w:t>
        <w:tab/>
        <w:tab/>
        <w:tab/>
        <w:tab/>
        <w:tab/>
        <w:tab/>
        <w:tab/>
        <w:tab/>
        <w:t xml:space="preserve">         2.870.000,00 kn             </w:t>
      </w:r>
    </w:p>
    <w:p>
      <w:pPr>
        <w:pStyle w:val="Normal"/>
        <w:ind w:right="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- 2-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Objašnjenje članka 3. ovog Programa,  po točkama ka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 točka 1. - čišćenje javnih površina ručno i strojno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 točka 2. - održavanje zelenih površina podrazumijeva održavanje parkova i nasada tj. sadnja    svih ukrasnih i ostalih biljaka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 točka 3. - izvanredno-interventno održavanje javnih površina podrazumijeva održavanje kolnika i ostalih javnih površina u smislu uklanjanja bespravno postavljenih naprava i predmeta koji ugrožavaju promet i komunalni red, te ih se treba brzo rješavati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  točka 4. - zalijevanje nasada - potrošnja vode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 točka 5. -  održavanje oborinskih šahtova (redovito održavanje i čišćenje te zamijena dotrajalih i oštećenih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- točka 6. – pod održavanjem javnih površina naročito se podrazumijeva: održavanje javnih zelenih površina, pješačkih staza, otvorenih odvodnih kanala, trgova, parkova, dječjih igrališta, javnih prometnih površina i dijelova javnih cesta koje prolaze kroz naselje; a pod održavanjem nerazvrstanih cesta podrazumijevaju se površine koje se koriste za promet (kolnik) i pripadajuće cestovno zemljište uz njih,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- točka 7. – održavanje vertikane i horizontalne signalizacije  je održavanje cesta u smislu vertikalnog i horizontalnog obilježavanja a održavanje pilomata podrazumijeva popravak i zamjenu naprava za regulaciju prometa tj. smirivanje prometa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- točka 8. – deratizacija i dezinsekcija podrazumijeva uništavanje i prevenciju glodavaca i insekata, a zbrinjavanje životinja podrazumijeva uklanjanje pasa lutalica te  životinjski leševa,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- točka 9. – održavanje javne rasvjete u svim naseljima ( promjena dotrajalih stupova i žarulja  i njihov popravak),</w:t>
      </w:r>
    </w:p>
    <w:p>
      <w:pPr>
        <w:pStyle w:val="Normal"/>
        <w:jc w:val="both"/>
        <w:rPr/>
      </w:pPr>
      <w:r>
        <w:rPr>
          <w:lang w:val="hr-HR"/>
        </w:rPr>
        <w:t xml:space="preserve">          </w:t>
      </w:r>
      <w:r>
        <w:rPr>
          <w:lang w:val="hr-HR"/>
        </w:rPr>
        <w:t>- točka 10. – potrošnja el. energije za javnu rasvjetu  u svim naseljima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- točka 11. – ukrašavanje Grada za blagdane  Božića i Nove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- točka 12. – održavanje javnih površina i nerazvrstanih cesta u zimskim uvjet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Za ostvarivanje ovog Programa  zadužuje se Upravni  odjel  za prostorno uređenje, graditeljstvo, komunalno gospodarstvo  i zaštitu okoliša Drniš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6</w:t>
      </w:r>
    </w:p>
    <w:p>
      <w:pPr>
        <w:pStyle w:val="Normal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Ovaj Program stupa na snagu osmog dana od  dana objave u „Službenom  glasniku Grada Drniša“, a primjenjivat će se od 01. siječnja 2018. godin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LASA:363-02/17-20/108</w:t>
      </w:r>
    </w:p>
    <w:p>
      <w:pPr>
        <w:pStyle w:val="Normal"/>
        <w:jc w:val="both"/>
        <w:rPr/>
      </w:pPr>
      <w:r>
        <w:rPr>
          <w:lang w:val="hr-HR"/>
        </w:rPr>
        <w:t xml:space="preserve">UR.BROJ:2182/06-17-01 </w:t>
      </w:r>
    </w:p>
    <w:p>
      <w:pPr>
        <w:pStyle w:val="Normal"/>
        <w:jc w:val="both"/>
        <w:rPr/>
      </w:pPr>
      <w:r>
        <w:rPr>
          <w:lang w:val="hr-HR"/>
        </w:rPr>
        <w:t>Drniš, 13. prosinca  2017. godi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 DRNIŠ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SKO VIJEĆ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</w:t>
      </w:r>
      <w:r>
        <w:rPr>
          <w:b/>
          <w:lang w:val="hr-HR"/>
        </w:rPr>
        <w:t>PREDSJEDNIK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hr-HR"/>
        </w:rPr>
        <w:t xml:space="preserve">                                                                                                                                </w:t>
      </w:r>
      <w:r>
        <w:rPr>
          <w:b/>
          <w:lang w:val="hr-HR"/>
        </w:rPr>
        <w:t>Ante Pleadin</w:t>
      </w:r>
    </w:p>
    <w:sectPr>
      <w:type w:val="nextPage"/>
      <w:pgSz w:w="12240" w:h="15840"/>
      <w:pgMar w:left="1418" w:right="118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30:00Z</dcterms:created>
  <dc:creator>Galileo Galilei</dc:creator>
  <dc:description/>
  <cp:keywords/>
  <dc:language>en-US</dc:language>
  <cp:lastModifiedBy>Marija Lovrić</cp:lastModifiedBy>
  <cp:lastPrinted>2016-11-25T12:36:00Z</cp:lastPrinted>
  <dcterms:modified xsi:type="dcterms:W3CDTF">2017-12-14T07:41:00Z</dcterms:modified>
  <cp:revision>10</cp:revision>
  <dc:subject/>
  <dc:title>REPUBLIKA HRVATSKA</dc:title>
</cp:coreProperties>
</file>