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5045"/>
        <w:gridCol w:w="10091"/>
        <w:gridCol w:w="113"/>
      </w:tblGrid>
      <w:tr>
        <w:trPr>
          <w:trHeight w:val="793" w:hRule="atLeast"/>
        </w:trPr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temelju članka 39. Zakona o proračunu („Narodne novine“ broj 87/08, 136/12 i 15/15) i članka 51. Statuta Grada Drniša („Službeni vjesnik Šibenskokninske županije br. 15/09, 4/13,11/13 ,14/13 i „Službeni glasnik Grada Drniša broj 4/15), Gradsko vijeće Grada Drniša, na svojoj 5. sjednici održanoj dana 13. prosinca 2017. godine, dono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1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6"/>
            </w:tblGrid>
            <w:tr>
              <w:trPr>
                <w:trHeight w:val="279" w:hRule="atLeast"/>
              </w:trPr>
              <w:tc>
                <w:tcPr>
                  <w:tcW w:w="1513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</w:rPr>
                    <w:t>I IZMJENE I DOPUNE PLANA PRORAČUNA ZA 2017. GODIN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" w:type="dxa"/>
            <w:tcBorders/>
          </w:tcPr>
          <w:p>
            <w:pPr>
              <w:pStyle w:val="EmptyLayout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6" w:type="dxa"/>
            <w:gridSpan w:val="2"/>
            <w:tcBorders/>
          </w:tcPr>
          <w:tbl>
            <w:tblPr>
              <w:tblW w:w="151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6"/>
            </w:tblGrid>
            <w:tr>
              <w:trPr>
                <w:trHeight w:val="279" w:hRule="atLeast"/>
              </w:trPr>
              <w:tc>
                <w:tcPr>
                  <w:tcW w:w="151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PĆI DI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Članak 1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I Izmjene plana Proračuna Grada Drniša za 2017. godinu (u daljnjem tekstu: Proračun), sastoji se od: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56" w:type="dxa"/>
            <w:tcBorders/>
          </w:tcPr>
          <w:p>
            <w:pPr>
              <w:pStyle w:val="EmptyLayout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2" w:type="dxa"/>
            <w:gridSpan w:val="3"/>
            <w:tcBorders/>
          </w:tcPr>
          <w:tbl>
            <w:tblPr>
              <w:tblW w:w="1519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"/>
              <w:gridCol w:w="9524"/>
              <w:gridCol w:w="1474"/>
              <w:gridCol w:w="1474"/>
              <w:gridCol w:w="963"/>
              <w:gridCol w:w="1474"/>
            </w:tblGrid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OMJENA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LANIRANO</w:t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IZNOS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(%)</w:t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OVI IZNOS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A.</w:t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ČUN PRIHODA I RASHODA</w:t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poslovanja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9.453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3.157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33.3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6.296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prodaje nefinancijske imovine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0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5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58.3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55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poslovanja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3.425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288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.2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3.137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za nabavu nefinancijske imovine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5.208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1.613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76.4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595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ZLIKA - MANJAK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80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.161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31.9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281.000,0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B.</w:t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ČUN ZADUŽIVANJA/FINANCIRANJA</w:t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mici od financijske imovine i zaduživanja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100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Izdaci za financijsku imovinu i otplate zajmova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80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60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8.2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20.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ETO ZADUŽIVANJE/FINANCIRANJE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880.00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260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256.8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380.000,0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.</w:t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POLOŽIVA SREDSTVA IZ PRETHODNIH GODINA (VIŠAK PRIHODA I REZERVIRANJA)</w:t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 xml:space="preserve">Vlastiti izvori                                                                                     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.099.00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.099.000,0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83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24" w:type="dxa"/>
                  <w:tcBorders/>
                  <w:tcMar>
                    <w:top w:w="0" w:type="dxa"/>
                    <w:left w:w="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VIŠAK/MANJAK + NETO ZADUŽIVANJA/FINANCIRANJA + RASPOLOŽIVA SREDSTVA IZ PRETHODNIH GODINA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ihodi i rashodi, te primici i izdaci I račun zaduživanja u iznosu od 27.452.000,00 kuna, po ekonomskoj klasifikaciji na razini podskupine utvrđeni su u Računu prihoda i rashoda i Računu financiranja,  kako slijedi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  <w:gridCol w:w="2692"/>
        <w:gridCol w:w="2551"/>
        <w:gridCol w:w="1077"/>
        <w:gridCol w:w="56"/>
        <w:gridCol w:w="992"/>
        <w:gridCol w:w="141"/>
        <w:gridCol w:w="89"/>
        <w:gridCol w:w="55"/>
        <w:gridCol w:w="139"/>
      </w:tblGrid>
      <w:tr>
        <w:trPr>
          <w:trHeight w:val="453" w:hRule="atLeast"/>
        </w:trPr>
        <w:tc>
          <w:tcPr>
            <w:tcW w:w="15251" w:type="dxa"/>
            <w:gridSpan w:val="8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1" w:type="dxa"/>
            <w:gridSpan w:val="8"/>
            <w:tcBorders/>
          </w:tcPr>
          <w:tbl>
            <w:tblPr>
              <w:tblW w:w="15250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  <w:gridCol w:w="8844"/>
              <w:gridCol w:w="1474"/>
              <w:gridCol w:w="1474"/>
              <w:gridCol w:w="963"/>
              <w:gridCol w:w="1474"/>
            </w:tblGrid>
            <w:tr>
              <w:trPr>
                <w:trHeight w:val="130" w:hRule="atLeast"/>
              </w:trPr>
              <w:tc>
                <w:tcPr>
                  <w:tcW w:w="1021" w:type="dxa"/>
                  <w:tcBorders>
                    <w:top w:val="single" w:sz="1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4" w:type="dxa"/>
                  <w:tcBorders>
                    <w:top w:val="single" w:sz="1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>
                    <w:top w:val="single" w:sz="1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1" w:type="dxa"/>
                  <w:gridSpan w:val="3"/>
                  <w:tcBorders>
                    <w:top w:val="single" w:sz="1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OMJENA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BROJ KONTA</w:t>
                  </w:r>
                </w:p>
              </w:tc>
              <w:tc>
                <w:tcPr>
                  <w:tcW w:w="8844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VRSTA PRIHODA / RASHODA</w:t>
                  </w:r>
                </w:p>
              </w:tc>
              <w:tc>
                <w:tcPr>
                  <w:tcW w:w="1474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LANIRANO</w:t>
                  </w:r>
                </w:p>
              </w:tc>
              <w:tc>
                <w:tcPr>
                  <w:tcW w:w="1474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IZNOS</w:t>
                  </w:r>
                </w:p>
              </w:tc>
              <w:tc>
                <w:tcPr>
                  <w:tcW w:w="963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(%)</w:t>
                  </w:r>
                </w:p>
              </w:tc>
              <w:tc>
                <w:tcPr>
                  <w:tcW w:w="1474" w:type="dxa"/>
                  <w:tcBorders>
                    <w:bottom w:val="single" w:sz="16" w:space="0" w:color="000000"/>
                  </w:tcBorders>
                  <w:tcMar>
                    <w:top w:w="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OVI IZNOS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021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1339" w:type="dxa"/>
                  <w:gridSpan w:val="3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</w:rPr>
                    <w:t>A. RAČUN PRIHODA I RASHODA</w:t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6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Prihodi poslovanja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39.453.00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13.157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33.3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26.296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porez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.701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3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.784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rez i prirez na dohodak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.20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.20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rezi na imovinu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0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23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3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rezi na robu i uslug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01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4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9.9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61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omoći iz inozemstva i od subjekata unutar općeg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4.802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3.14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53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1.657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proračunu iz drugih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2.606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4.45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35.3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.151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od izvanproračunskih korisnik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1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61.9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5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izravnanja za decentralizirane funkcij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29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29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6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proračunskim korisnicima iz proračuna koji im nije nadležan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8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iz državnog proračuna temeljem prijenosa EU sredstav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9.686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9.04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93.4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1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9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0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7.6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9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od financijsk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5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od nefinancijsk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0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7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upravnih i administrativnih pristojbi, pristojbi po posebnim propisima i naknad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382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4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0.7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342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Upravne i administrativne pristojb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1.5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1.5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po posebnim propisim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280.5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2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3.7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160.5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Komunalni doprinosi i naknad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00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08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6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prodaje proizvoda i robe te pruženih usluga i prihodi od donacij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72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022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od prodaje proizvoda i robe te pruženih uslug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37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.8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97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onacije od pravnih i fizičkih osoba izvan općeg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3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2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iz nadležnog proračuna i od HZZO-a temeljem ugovornih obvez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iz nadležnog proračuna za financiranje redovne djelatnosti proračunskih korisnik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8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Kazne, upravne mjere i ostali pri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8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Kazne i upravne mjer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8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stali pri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7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Prihodi od prodaje nefinancijske imovine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60.00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95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158.3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15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prodaje neproizvedene dugotrajn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1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od prodaje materijalne imovine - prirodnih bogatstav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9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hodi od prodaje proizvedene dugotrajn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hodi od prodaje građevinskih objekat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3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Rashodi poslovanja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23.425.00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288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1.2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23.137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za zaposle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.737.4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6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.992.4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1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laće (Bruto)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.831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39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.07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1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stali rashodi za zaposle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33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6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.8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1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oprinosi na plać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573.4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573.4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Materijalni ras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0.774.6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384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3.6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0.390.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Naknade troškova zaposlenim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5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429.5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50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5.5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Rashodi za materijal i energiju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990.3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323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0.8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667.3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Rashodi za uslug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732.8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95.4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.6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.128.2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Naknade troškova osobama izvan radnog odnos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9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stali nespomenuti rashodi poslovanj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161.5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26.9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0.9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134.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Financijski ras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4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20.3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Kamate za primljene kredite i zajmov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3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65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stali financijski ras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2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3.7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Subvencij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6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6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Subvencije trgovačkim društvima, poljoprivrednicima i obrtnicima izvan javnog sektor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6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6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omoći dane u inozemstvo i unutar općeg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0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0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0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3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moći unutar općeg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0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0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7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knade građanima i kućanstvima na temelju osiguranja i druge naknad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034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84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8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5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7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stale naknade građanima i kućanstvima iz proraču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034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84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8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95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Ostali rashod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689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4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72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Tekuće donacij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609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2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58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Kapitalne donacij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5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4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4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Rashodi za nabavu nefinancijske imovine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15.208.00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11.613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76.4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3.595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za nabavu neproizvedene dugotrajn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86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2.906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75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5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Materijalna imovina - prirodna bogatstv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Nematerijalna imovin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.85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2.921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75.9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92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za nabavu proizvedene dugotrajne imovine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1.193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8.917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79.7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276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Građevinski objekt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.871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8.891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81.8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.98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ostrojenja i oprem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14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26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2.1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88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Knjige, umjetnička djela i ostale izložbene vrijednost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8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08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ashodi za dodatna ulaganja na nefinancijskoj imovini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5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1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4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6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1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odatna ulaganja na građevinskim objektim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1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40.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0.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1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1339" w:type="dxa"/>
                  <w:gridSpan w:val="3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</w:rPr>
                    <w:t>B. RAČUN ZADUŽIVANJA/FINANCIRANJA</w:t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8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Primici od financijske imovine i zaduživanja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2.10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Primici od zaduživanj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10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4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Primljeni krediti i zajmovi od kreditnih i ostalih financijskih institucija izvan javnog sektor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.10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5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Izdaci za financijsku imovinu i otplate zajmova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880.00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160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18.2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72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Izdaci za otplatu glavnice primljenih kredita i zajmov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8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6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18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720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4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Otplata glavnice primljenih kredita i zajmova od kreditnih i ostalih financijskih institucija izvan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80.00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60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18.2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0.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1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1339" w:type="dxa"/>
                  <w:gridSpan w:val="3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</w:rPr>
                    <w:t>C. RASPOLOŽIVA SREDSTVA IZ PRETHODNIH GODINA (VIŠAK PRIHODA I REZERVIRANJA)</w:t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shd w:fill="808080" w:val="clear"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9</w:t>
                  </w:r>
                </w:p>
              </w:tc>
              <w:tc>
                <w:tcPr>
                  <w:tcW w:w="884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Vlastiti izvori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1.099.000,00</w:t>
                  </w:r>
                </w:p>
              </w:tc>
              <w:tc>
                <w:tcPr>
                  <w:tcW w:w="963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shd w:fill="191970" w:val="clear"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8"/>
                    </w:rPr>
                    <w:t>- 1.09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9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Rezultat poslovanj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.099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- 1.099.0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922</w:t>
                  </w:r>
                </w:p>
              </w:tc>
              <w:tc>
                <w:tcPr>
                  <w:tcW w:w="884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Višak/manjak prihoda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.099.000,00</w:t>
                  </w:r>
                </w:p>
              </w:tc>
              <w:tc>
                <w:tcPr>
                  <w:tcW w:w="963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0,0%</w:t>
                  </w:r>
                </w:p>
              </w:tc>
              <w:tc>
                <w:tcPr>
                  <w:tcW w:w="1474" w:type="dxa"/>
                  <w:tcBorders/>
                  <w:tcMar>
                    <w:top w:w="20" w:type="dxa"/>
                    <w:left w:w="20" w:type="dxa"/>
                    <w:bottom w:w="2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- 1.099.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1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4" w:type="dxa"/>
                  <w:tcBorders/>
                  <w:tcMar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6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445" w:type="dxa"/>
            <w:gridSpan w:val="10"/>
            <w:tcBorders/>
          </w:tcPr>
          <w:tbl>
            <w:tblPr>
              <w:tblW w:w="15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46"/>
            </w:tblGrid>
            <w:tr>
              <w:trPr>
                <w:trHeight w:val="263" w:hRule="atLeast"/>
              </w:trPr>
              <w:tc>
                <w:tcPr>
                  <w:tcW w:w="150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Članak 3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ashodi poslovanja i rashodi za nabavku nefinancijske imovine u Proračunu za 2017. godinu u ukupnoj svoti od 26.732.000,00 kuna i izdaci za otplatu zajma u iznosu od 720.000,00 kuna, rasporedeni su u Posebnom dijelu za 2017. godinu</w:t>
                  </w:r>
                </w:p>
              </w:tc>
            </w:tr>
          </w:tbl>
          <w:p>
            <w:pPr>
              <w:pStyle w:val="EmptyLayoutCell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6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162" w:type="dxa"/>
            <w:gridSpan w:val="7"/>
            <w:tcBorders/>
          </w:tcPr>
          <w:tbl>
            <w:tblPr>
              <w:tblW w:w="1516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62"/>
            </w:tblGrid>
            <w:tr>
              <w:trPr>
                <w:trHeight w:val="203" w:hRule="atLeast"/>
              </w:trPr>
              <w:tc>
                <w:tcPr>
                  <w:tcW w:w="151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OSEBNI DI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6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1" w:type="dxa"/>
            <w:gridSpan w:val="6"/>
            <w:tcBorders/>
          </w:tcPr>
          <w:tbl>
            <w:tblPr>
              <w:tblW w:w="1502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842"/>
              <w:gridCol w:w="6803"/>
              <w:gridCol w:w="1700"/>
              <w:gridCol w:w="1700"/>
              <w:gridCol w:w="1275"/>
              <w:gridCol w:w="1700"/>
            </w:tblGrid>
            <w:tr>
              <w:trPr>
                <w:trHeight w:val="203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ROJ KONTA</w:t>
                  </w:r>
                </w:p>
              </w:tc>
              <w:tc>
                <w:tcPr>
                  <w:tcW w:w="680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VRSTA RASHODA / IZDATAKA</w:t>
                  </w:r>
                </w:p>
              </w:tc>
              <w:tc>
                <w:tcPr>
                  <w:tcW w:w="17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NIRANO</w:t>
                  </w:r>
                </w:p>
              </w:tc>
              <w:tc>
                <w:tcPr>
                  <w:tcW w:w="17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OMJENA IZNOS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OMJENA (%)</w:t>
                  </w:r>
                </w:p>
              </w:tc>
              <w:tc>
                <w:tcPr>
                  <w:tcW w:w="17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OVI IZNOS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 xml:space="preserve">  </w:t>
                  </w:r>
                </w:p>
              </w:tc>
              <w:tc>
                <w:tcPr>
                  <w:tcW w:w="6803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SVEUKUPNO RASHODI / IZDACI</w:t>
                  </w:r>
                </w:p>
              </w:tc>
              <w:tc>
                <w:tcPr>
                  <w:tcW w:w="1700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39.513.000,00</w:t>
                  </w:r>
                </w:p>
              </w:tc>
              <w:tc>
                <w:tcPr>
                  <w:tcW w:w="1700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- 12.061.000,00</w:t>
                  </w:r>
                </w:p>
              </w:tc>
              <w:tc>
                <w:tcPr>
                  <w:tcW w:w="1275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- 30,52</w:t>
                  </w:r>
                </w:p>
              </w:tc>
              <w:tc>
                <w:tcPr>
                  <w:tcW w:w="1700" w:type="dxa"/>
                  <w:tcBorders/>
                  <w:shd w:fill="696969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7.45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djel  001</w:t>
                  </w:r>
                </w:p>
              </w:tc>
              <w:tc>
                <w:tcPr>
                  <w:tcW w:w="6803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AJNIŠTVO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824.200,00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48.000,00</w:t>
                  </w:r>
                </w:p>
              </w:tc>
              <w:tc>
                <w:tcPr>
                  <w:tcW w:w="1275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,07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676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101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O VIJEĆE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4.2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,73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A DJELATNOST TIJELA GRA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,7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STAVNIČA TIJEL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,7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3,35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3,35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.2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3,35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,5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93,3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knade troškova osobama izvan radnog odnosa                                                        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2,05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102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ONAČELNIK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3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,07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A DJELATNOST TIJELA GRA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,0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RŠNA TIJEL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,0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4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,8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4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,8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43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,81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43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,8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,7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5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5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103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JESNA SAMOUPRAVA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8,75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A DJELATNOST TIJELA GRA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8,75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STAVNIČA TIJEL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JESNA SAMOUPRAV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5,6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2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mjesnih odbor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3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nesena sredstva proračunskog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104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CIONALNE MANJINE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A DJELATNOST TIJELA GRA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CIONALNE MANJI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.8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.8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105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I UREDI - SLUŽBE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958.2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76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9,5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8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A DJELATNOST TIJELA GRA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48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9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82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 U TIJELI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5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0,6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4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1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78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8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7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1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78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8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7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14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78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8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7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97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88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4,5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8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6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5,15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38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2,9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za programe zapošljavanja i stručnog ospos. i sl.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82,7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82,7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82,76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89,6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9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,32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,3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6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O FINANCIJSKI RASHODI TIJEL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9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,05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310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4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,1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95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44.2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,1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95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44.2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,1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95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02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3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,4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5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,3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3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3,2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4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,72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0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,05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,7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,7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za programe zapošljavanja i stručnog ospos. i sl.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knade troškova osobama izvan radnog odnosa                                                        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BAVKA OPREM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3,3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NJA I NABAVKA IMOVI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0,3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NJA OBJEKAT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0,3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3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e pomoć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7,2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7,2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4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7,27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7,2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ađevinski objek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3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77,2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djel  002</w:t>
                  </w:r>
                </w:p>
              </w:tc>
              <w:tc>
                <w:tcPr>
                  <w:tcW w:w="6803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O ZA PROSTORNO PLANIRANJE,KOMUNALNE DJELATNOSTI I ZAŠTITU OKOLIŠA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.559.000,00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193.000,00</w:t>
                  </w:r>
                </w:p>
              </w:tc>
              <w:tc>
                <w:tcPr>
                  <w:tcW w:w="1275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3,55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36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201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STORNO PLANIRANJE I GRAĐENJE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95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65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1,35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STORNO PLANSKA I TEHNIČKA DOKUMENTACIJ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8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3,1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EHNIČKA DOKUMENTACIJA I OSTALE USLUGE VEZANE ZA GRADNJU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9,2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JEKTNA I TROŠKOVNIČKA DOKUMENTACIJ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6,9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5,5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5,5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5,56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5,5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ematerijalna imovi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7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5,5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3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e pomoć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NJA I NABAVKA IMOVI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ZEMLJIŠT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terijalna imovina - prirodna bogatstv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202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MUNALNE DJELATNOSTI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.264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528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,61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7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NJA I NABAVKA IMOVI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5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12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9,7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NJA KOMUNALNE INFRASTRUKTUR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5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12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9,7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3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ihodi za posebne namje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35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,5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35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,5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dane u inozemstvo i unutar općeg proraču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7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,94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7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,9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ađevinski objek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7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,15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62,5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3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e pomoć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2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2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20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2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ODRŽAVANJA KOMUNALNE INFRASTRUKTUR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6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9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,1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DRŽAVANJE JAVNIH POVRŠINA I ČISTOĆ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3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ihodi za posebne namje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9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7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JAVNA RASVJET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4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7,6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8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KOMUNALNI POSLOV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3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ihodi za posebne namjen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TPLATA GLAVNICE I KAMATE PRIMLJENIH KREDIT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3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9,22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TPLATA GLAVNIC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daci za financijsku imovinu i otplate zajmov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daci za otplatu glavnice primljenih kredita i zajmov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tplata glavnice primljenih kredita i zajmova od kreditnih i ostalih financijskih institucija izvan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8,1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TPLATA KAMAT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mate za primljene kredite i zajmov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3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6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JAVNE VATROGASNE POSTROJB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VD I CIVILNA ZAŠTIT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žavnog proraču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računski korisnik  33968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Javna vatrogasna postrojba Drniš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720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,08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6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JAVNE VATROGASNE POSTROJB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7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,0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6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JVP-DEC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2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2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6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Javna vatrogasna postrojb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29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8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29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4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88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6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9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2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2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,5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9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,69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8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,0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RANJE JVP IZNAD MINIMALNIH STANDARD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4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,8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,6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6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Javna vatrogasna postrojb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,6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1,76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1,7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4,4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6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Javna vatrogasna postrojb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4,4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6,67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66,6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3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6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djel  003</w:t>
                  </w:r>
                </w:p>
              </w:tc>
              <w:tc>
                <w:tcPr>
                  <w:tcW w:w="6803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O ZA GOSPODARSTVO, FINANCIJE I DRUŠTVENE DJELATNOSTI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.129.800,00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.720.000,00</w:t>
                  </w:r>
                </w:p>
              </w:tc>
              <w:tc>
                <w:tcPr>
                  <w:tcW w:w="1275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1,27</w:t>
                  </w:r>
                </w:p>
              </w:tc>
              <w:tc>
                <w:tcPr>
                  <w:tcW w:w="1700" w:type="dxa"/>
                  <w:tcBorders/>
                  <w:shd w:fill="80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.409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2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STANOVE U KULTURI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.339.8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346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7,28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993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računski korisnik  33984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i muzej Drniš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5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20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9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19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22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2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i muzej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22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2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72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,75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68.4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,9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8.4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,1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4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4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2.6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2.6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.8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8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2,7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.6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.6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6,67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dodatna ulaganja na nefinancijskoj imovin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6,6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datna ulaganja na građevinskim objekt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6,6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7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i muzej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7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7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8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7,01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3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4,4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2,8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6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41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0,92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8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8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8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63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502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30,83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27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8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dodatna ulaganja na nefinancijskoj imovin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datna ulaganja na građevinskim objekt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BAVKA KNJIŽNE GRAĐE I OSTALIH VRIJED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ski muzej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njige, umjetnička djela i ostale izložbene vrijednos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računski korisnik  33992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učko otvoreno učilište Drniš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32.8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0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,54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92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32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,5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492.8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5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5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,87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31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5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5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,5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31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učko otvoreno učilište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5.8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5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,54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31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25.8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.5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76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31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0,72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4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5,3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73.8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,47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83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6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2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.2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.6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,5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.1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ađevinski objek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učko otvoreno učilište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ađevinski objek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ZBENO-SCENSKE DJELAT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0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7,75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,5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učko otvoreno učilište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5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,5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5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.5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učko otvoreno učilište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,8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računski korisnik  34016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rodna knjižnica Drniš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9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U KULTUR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1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rodna knjižnica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8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2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.5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5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7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.6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1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.7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7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.4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8,3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3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rodna knjižnica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strojenja i opre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apitalni projekt  K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BAVKA KNJIŽNE GRAĐE I OSTALIH VRIJED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8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8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rodna knjižnica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knade troškova osobama izvan radnog odnosa                                                        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njige, umjetnička djela i ostale izložbene vrijednos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1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rodna knjižnica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1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knade troškova osobama izvan radnog odnosa                                                        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njige, umjetnička djela i ostale izložbene vrijednos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računski korisnik  34032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ječji vrtić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633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4,6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8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ŠKOLSKI ODGOJ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63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4,6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8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DOVNO FINANCIRANJE USTANOVA PREDŠKOLSKOG ODGOJ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.633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4,6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82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ječji vrtić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577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71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71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0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oprinosi na plać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financijsk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2.1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lastiti prihodi proračunskih korisnik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5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2,2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ječji vrtić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.05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2,2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2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materijal i energiju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4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knade troškova osobama izvan radnog odnosa                                                        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.886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98,64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.88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98,6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ađevinski objekt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.88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5.806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98,64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3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OCIJALNA ZAŠTITA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4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,9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OCIJALNA ZAŠTITA GRAĐAN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,9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 STANOVNIŠTVU PO SOCIJALNOM PROGRAMU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4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,9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2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4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24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46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24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46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7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knade građanima i kućanstvima na temelju osiguranja i druge naknad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2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3,4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e naknade građanima i kućanstvima iz proraču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4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84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3,46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4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iz drugih proračuna za socijalne program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7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knade građanima i kućanstvima na temelju osiguranja i druge naknad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e naknade građanima i kućanstvima iz proraču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4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URIZAM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410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395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76,98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9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9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ematerijalna imovi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TURISTIČKIH SADRŽAJ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TURISTIČKIH AKTIV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5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,38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VOJ GOSPODARSTV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2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60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,92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VOJ GOSPODARSTV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.2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60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4,92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5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5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45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4.9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moći EU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8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15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3,1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8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159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3,13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4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1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zaposle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laće (Bruto)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1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knade troškova zaposlenim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financijske imovine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.8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3.36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8,42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ne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.7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2.2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83,7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ematerijalna imovi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.7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2.2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83,7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za nabavu proizvedene dugotrajne imovin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.10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1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5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DRUGE GRAĐANA I OSTALO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80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1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URISTIČKA ZAJEDNICA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PORA TURISTIČKOJ ZAJEDN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DRUGE GRAĐANA I OSTALE AKTIV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4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.04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 UDRUGMA U ŠPORTSKIM AKTIVNOSTI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3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 UDRUGAMA U KULTURNIM AKTIVNOSTI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 VJERSKIM ZAJEDNICA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7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pitaln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4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E NEVLADINIM UDRUGA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5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ONACIJA CRVENOM KRIŽU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7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 PROGRAMU RADA SAVJETA MLADIH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PRAVA DJEC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PRAVA DJEC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6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LJOPRIVREDA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ICAJI U POLJOPRIVRED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ICAJI U POLJOPRIVRED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7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knade građanima i kućanstvima na temelju osiguranja i druge naknad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e naknade građanima i kućanstvima iz proračun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7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OSPODARSTVO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6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75,58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51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2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TURISTIČKIH SADRŽAJ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MICANJE TURISTIČKIH AKTIVNOST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stali nespomenuti rashodi poslovanj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VOJ GOSPODARSTV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ZVOJ GOSPODARSTV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Materijaln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3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ashodi za uslug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ubven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2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ubvencije trgovačkim društvima, poljoprivrednicima i obrtnicima izvan javnog sektora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lava  00309</w:t>
                  </w:r>
                </w:p>
              </w:tc>
              <w:tc>
                <w:tcPr>
                  <w:tcW w:w="6803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BRAZOVANJE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0,00</w:t>
                  </w:r>
                </w:p>
              </w:tc>
              <w:tc>
                <w:tcPr>
                  <w:tcW w:w="1700" w:type="dxa"/>
                  <w:tcBorders/>
                  <w:shd w:fill="FFFF8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2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gram  1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ŠKOLSKI ODGOJ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ekući projekt  T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BAVKA OPREME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PORE STUDENTIMA  1003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PORE STUDENTI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ktivnost  A1000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TPORE STUDENTIMA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zvor   1.0.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pći prihodi i primici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Korisnik   K01</w:t>
                  </w:r>
                </w:p>
              </w:tc>
              <w:tc>
                <w:tcPr>
                  <w:tcW w:w="6803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rad Drniš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C0C0C0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680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ashodi poslovanja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Ostali rashodi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80.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4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</w:t>
                  </w:r>
                </w:p>
              </w:tc>
              <w:tc>
                <w:tcPr>
                  <w:tcW w:w="680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ekuće donacije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75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00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.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Članak 4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tale odredbe Proračuna za 2017. godinu („Službeni glasnik Grada Drniša“, broj 7/16) ostaju nepromijenjene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Člana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ve I Izmjene i dopune Plana Proračuna za 2017.  stupaju na snagu osmog dana od dana objave, a objavit će se u Službenom glasniku Grada Drniša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D DRNIŠ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DSKO VIJEĆ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KLASA:</w:t>
        <w:tab/>
        <w:t>400-06/16-60/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URBROJ: 2182/06-17-2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e Pleadi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1"/>
      <w:gridCol w:w="212"/>
      <w:gridCol w:w="10899"/>
      <w:gridCol w:w="113"/>
      <w:gridCol w:w="1417"/>
      <w:gridCol w:w="113"/>
    </w:tblGrid>
    <w:tr>
      <w:trPr/>
      <w:tc>
        <w:tcPr>
          <w:tcW w:w="2551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2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899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>
            <w:top w:val="single" w:sz="4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551" w:type="dxa"/>
          <w:tcBorders/>
        </w:tcPr>
        <w:tbl>
          <w:tblPr>
            <w:tblW w:w="25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2551"/>
          </w:tblGrid>
          <w:tr>
            <w:trPr>
              <w:trHeight w:val="203" w:hRule="atLeast"/>
            </w:trPr>
            <w:tc>
              <w:tcPr>
                <w:tcW w:w="2551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LC Šifra apl. (2017)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899" w:type="dxa"/>
          <w:tcBorders/>
        </w:tcPr>
        <w:tbl>
          <w:tblPr>
            <w:tblW w:w="10899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0899"/>
          </w:tblGrid>
          <w:tr>
            <w:trPr>
              <w:trHeight w:val="203" w:hRule="atLeast"/>
            </w:trPr>
            <w:tc>
              <w:tcPr>
                <w:tcW w:w="10899" w:type="dxa"/>
                <w:tcBorders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Stranica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7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od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7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417"/>
          </w:tblGrid>
          <w:tr>
            <w:trPr>
              <w:trHeight w:val="203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*Obrada LC*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55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89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2"/>
      <w:gridCol w:w="7937"/>
      <w:gridCol w:w="793"/>
      <w:gridCol w:w="56"/>
      <w:gridCol w:w="1303"/>
      <w:gridCol w:w="113"/>
    </w:tblGrid>
    <w:tr>
      <w:trPr/>
      <w:tc>
        <w:tcPr>
          <w:tcW w:w="510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79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0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510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79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6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30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10:00Z</dcterms:created>
  <dc:creator>Marina Brakus</dc:creator>
  <dc:description/>
  <cp:keywords/>
  <dc:language>en-US</dc:language>
  <cp:lastModifiedBy>Marija Lovrić</cp:lastModifiedBy>
  <cp:lastPrinted>2017-12-13T08:12:00Z</cp:lastPrinted>
  <dcterms:modified xsi:type="dcterms:W3CDTF">2017-12-13T07:28:00Z</dcterms:modified>
  <cp:revision>13</cp:revision>
  <dc:subject/>
  <dc:title>LCW147_IspisRebalansaProracunaOpciDioProsireniTipII</dc:title>
</cp:coreProperties>
</file>